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he Litmu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P GOPO Test Answer Shee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0" w:bottom="1440"/>
          <w:cols w:num="3" w:space="720" w:equalWidth="true" w:sep="false"/>
          <w:formProt w:val="false"/>
          <w:textDirection w:val="lrTb"/>
          <w:docGrid w:type="default" w:linePitch="360" w:charSpace="0"/>
        </w:sectPr>
      </w:pP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First kind is equality of result in which race and sex is taken into account only when designing remedies. If equal rights are not enough, then people need benefits. This action should be used when hiring for jobs. The second kind is equality of opportunities. This is the reverse discrimination to use race and sex as preferential treatment. This belief favors that laws should be color blind and sex neutral. To sum this belief up, the government should only eliminate barriers. Also understand targets and quot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Many suggestions could be made. Such as: It couldn’t levy taxes or regulate commerce. Sovereignty and independence was retained by the states. There was only 1 vote in Congress for each state. 9 out of the 13 votes in Congress were required for any measure. Delegates were picked and paid for by legislatures. Little money was coined by Congress. The country’s arm was small and dependent on the state militias. There were many territorial disputes among the states. There was no national judicial system. And that all thirteen states consent was necessary for any amendment to be made to the Constitu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The first incentive to join would be called a solidary incentive. This motivation is for pleasure and companionship, such as the AARP, NAACP, etc. Next there are material incentives. This motivation for joining is for money, things, services, and/or power. Examples of such would be farm organizations or retired persons. The third and final type of incentive is the purposive incentive. These are people willing to join a group to gain a benefit that comes from serving a cause or principle from which one does not personally benefit (To do something from the good of your hear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constant trend among presidents since 1946 has been that their approval ratings have been around 80-90% at the start of each president’s term and then they slowly go down. If and when a president gets reelected to a second term, their approval ratings spike back tremendously, also known as the sophomore surge. The reasoning for this is because for new presidents, there is so much hype for them and everyone joins on the bandwagon of optimism and reality is most presidents can’t live up to that. So when everyone is stuck with a president they hadn’t hoped for, their approvals go down for him. For example President Obama had so much hype being the first black president and all, and eventually people lost faith in him when he had troubles passing the health care bill.</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sz w:val="22"/>
        <w:rFonts w:ascii="Calibri" w:hAnsi="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Times New Roman"/>
      <w:sz w:val="22"/>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3:13:00Z</dcterms:created>
  <dc:creator>Shamloul</dc:creator>
  <dc:description/>
  <cp:keywords/>
  <dc:language>en-US</dc:language>
  <cp:lastModifiedBy>Brent J. Freccia</cp:lastModifiedBy>
  <dcterms:modified xsi:type="dcterms:W3CDTF">2010-04-21T13:48:00Z</dcterms:modified>
  <cp:revision>3</cp:revision>
  <dc:subject/>
  <dc:title>The Litmus</dc:title>
</cp:coreProperties>
</file>